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M.U-15.01.10.    ODNOWA    (</w:t>
      </w:r>
      <w:r>
        <w:rPr>
          <w:rFonts w:cs="Verdana" w:ascii="Verdana" w:hAnsi="Verdana"/>
          <w:b/>
          <w:sz w:val="18"/>
          <w:szCs w:val="18"/>
        </w:rPr>
        <w:t xml:space="preserve">RENOWACJA)    POWŁOKI    OCHRONNEJ    ELEMENTÓW  </w:t>
      </w:r>
    </w:p>
    <w:p>
      <w:pPr>
        <w:pStyle w:val="Normal"/>
        <w:ind w:right="-28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</w:t>
      </w:r>
      <w:r>
        <w:rPr>
          <w:rFonts w:cs="Verdana" w:ascii="Verdana" w:hAnsi="Verdana"/>
          <w:b/>
          <w:sz w:val="18"/>
          <w:szCs w:val="18"/>
        </w:rPr>
        <w:t>BETONOWYCH.</w:t>
      </w:r>
    </w:p>
    <w:p>
      <w:pPr>
        <w:pStyle w:val="Normal"/>
        <w:shd w:fill="FFFFFF" w:val="clear"/>
        <w:spacing w:lineRule="exact" w:line="509" w:before="235" w:after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1. WSTĘP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1.1.   Przedmiot STWiORB.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>Przedmiotem niniejszej Specyfikacji Technicznej Wykonania i Odbioru Robót Budowlanych (STWiORB) są wymagania dotyczące wykonania i odbioru robót związanych z naprawą lokalnych ubytków i wykruszeń, powstałych w betonowych elementach konstrukcyjnych obiektów inżynierskich w ramach zamówienia pn:</w:t>
      </w:r>
      <w:r>
        <w:rPr/>
        <w:t xml:space="preserve"> „W</w:t>
      </w:r>
      <w:r>
        <w:rPr>
          <w:rFonts w:eastAsia="Calibri"/>
          <w:lang w:eastAsia="en-US"/>
        </w:rPr>
        <w:t>ykonanie odnowy zabezpieczenia antykorozyjnego powierzchni betonowych gzymsów korpusu konstrukcji oporowej wzdłuż drogi krajowej nr 60a m. Kutno</w:t>
      </w:r>
      <w:r>
        <w:rPr/>
        <w:t xml:space="preserve"> – etap II od km 0+876 do km 1+260 strona lewa”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276" w:before="230" w:after="0"/>
        <w:ind w:left="29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.2.</w:t>
        <w:tab/>
        <w:t xml:space="preserve">Zakres stosowania </w:t>
      </w:r>
      <w:r>
        <w:rPr>
          <w:rFonts w:cs="Verdana" w:ascii="Verdana" w:hAnsi="Verdana"/>
          <w:b/>
          <w:color w:val="000000"/>
          <w:sz w:val="18"/>
          <w:szCs w:val="18"/>
        </w:rPr>
        <w:t>STWiORB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iniejsza specyfikacja techniczna jest stosowana przy wykonywaniu robót na gzymsach korpusu konstrukcji oporowej w lokalizacji: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droga krajowa nr 60a, na odcinku od km 0+876 do km 1+260.</w:t>
      </w:r>
    </w:p>
    <w:p>
      <w:pPr>
        <w:pStyle w:val="Bezodstpw"/>
        <w:spacing w:lineRule="auto" w:line="27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Bezodstpw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.3.</w:t>
        <w:tab/>
        <w:t xml:space="preserve">Zakres robót objętych </w:t>
      </w:r>
      <w:r>
        <w:rPr>
          <w:rFonts w:cs="Verdana" w:ascii="Verdana" w:hAnsi="Verdana"/>
          <w:b/>
          <w:color w:val="000000"/>
          <w:sz w:val="18"/>
          <w:szCs w:val="18"/>
        </w:rPr>
        <w:t>STWiORB.</w:t>
      </w:r>
    </w:p>
    <w:p>
      <w:pPr>
        <w:pStyle w:val="Normal"/>
        <w:shd w:fill="FFFFFF" w:val="clear"/>
        <w:spacing w:lineRule="exact" w:line="326" w:before="158" w:after="0"/>
        <w:ind w:left="43" w:right="5" w:firstLine="5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stalenia zawarte w niniejszej specyfikacji dotyczą zasad prowadzenia robót związanych                 z odnową (renowacją) powłok ochronnych elementów betonowych obiektów mostowych                        i obejmują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ocenę stanu zabezpieczeń antykorozyjnych powierzchni betonowych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rzygotowanie powierzchni betonu, w tym usunięcie starych łuszczących się powłok antykorozyjnych, roślinności, porostów, osadów, wykwitów i innych zabrudzeń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nacięcie lub skucie luźnych, odspajających się kawałków betonu, w miejscach z widocznym korodującym zbrojeniem oraz z widocznymi rysami w betonie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 zabezpieczenie antykorozyjne odsłoniętego zbrojenia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uszczelnienie rys kitem trwale elastycznym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 naprawę ubytków betonu odpowiednimi zaprawami naprawczymi typu PCC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yszlifowanie miejscowe punktów, gdzie została nałożona wcześniej zaprawa PCC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 aplikację powłoki gruntującej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- dobranie odpowiednich, elastycznych lub sztywnych systemów powłok antykorozyjnych             z uwzględnieniem projektowej kolorystyki RAL lub zbliżonej, po uzgodnieniu z Inspektorem,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aplikację pierwszej warstwy powłoki antykorozyjnej w miejscach wcześniej wyszlifowanych oraz w miejscach trwałych zabrudzeń powierzchni betonu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aplikację drugiej warstwy powłoki antykorozyjnej zamykającej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4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</w:t>
      </w:r>
      <w:r>
        <w:rPr>
          <w:rFonts w:cs="Verdana" w:ascii="Verdana" w:hAnsi="Verdana"/>
          <w:color w:val="000000"/>
          <w:sz w:val="18"/>
          <w:szCs w:val="18"/>
        </w:rPr>
        <w:t>Zgodnie z zasadami niniejszej STWiORB przewiduje się wykonanie odnowy (renowacji) powłok ochronnych następujących elementów betonowych: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exact" w:line="326"/>
        <w:ind w:left="59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gzymsów w kolorze RAL 7035 na łącznej powierzchni:  688 m2,</w:t>
      </w:r>
    </w:p>
    <w:p>
      <w:pPr>
        <w:pStyle w:val="Normal"/>
        <w:shd w:fill="FFFFFF" w:val="clear"/>
        <w:spacing w:lineRule="exact" w:line="326"/>
        <w:ind w:left="24" w:right="10" w:firstLine="581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Odnowa powłoki ochronnej elementów betonowych może wiązać się z ewentualnymi naprawami elementów betonowych. Uzupełnienie ewentualnych, drobnych ubytków betonu                     i wyrównanie (wyszlifowanie) powierzchni w miejscach naprawy objęte jest STWiORB              M.U-13.01.09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before="230" w:after="0"/>
        <w:ind w:left="2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1.4.</w:t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Określenia podstawowe.</w:t>
      </w:r>
    </w:p>
    <w:p>
      <w:pPr>
        <w:pStyle w:val="Normal"/>
        <w:shd w:fill="FFFFFF" w:val="clear"/>
        <w:spacing w:lineRule="exact" w:line="326" w:before="158" w:after="0"/>
        <w:ind w:left="10" w:right="10" w:firstLine="59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nserwacja (renowacja, odnowa) zabezpieczeń powierzchniowych - proces obejmujący czynności przedłużające skuteczność ochrony powierzchniowej obiektu lub jego elementów              w czasie użytkowania, polegający na odnowie zabezpieczeń powierzchniowych i przywróceniu wartości estetycznych.</w:t>
      </w:r>
    </w:p>
    <w:p>
      <w:pPr>
        <w:pStyle w:val="Normal"/>
        <w:shd w:fill="FFFFFF" w:val="clear"/>
        <w:spacing w:lineRule="exact" w:line="326"/>
        <w:ind w:left="5" w:right="19" w:firstLine="59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włoka ochronna - powłoka malarska o grubości do 2 mm, zabezpieczająca podłoże przed oddziaływaniem czynników korozyjnych, nanoszona technikami malarskimi.</w:t>
      </w:r>
    </w:p>
    <w:p>
      <w:pPr>
        <w:pStyle w:val="Normal"/>
        <w:shd w:fill="FFFFFF" w:val="clear"/>
        <w:spacing w:lineRule="exact" w:line="3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zyczepność - przyleganie zabezpieczenia powierzchniowego do podłoża i/lub do innej powłoki, przy zachowaniu wartości min. 1 MPa, podczas badania przyczepności metodą Pull-Off.</w:t>
      </w:r>
    </w:p>
    <w:p>
      <w:pPr>
        <w:pStyle w:val="Normal"/>
        <w:shd w:fill="FFFFFF" w:val="clear"/>
        <w:spacing w:lineRule="exact" w:line="326"/>
        <w:ind w:left="5" w:right="10" w:firstLine="58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ystem - co najmniej dwa współpracujące ze sobą wyroby, stosowane razem lub kolejno, tworzące zabezpieczenie powierzchniowe.</w:t>
      </w:r>
    </w:p>
    <w:p>
      <w:pPr>
        <w:pStyle w:val="Normal"/>
        <w:shd w:fill="FFFFFF" w:val="clear"/>
        <w:spacing w:lineRule="exact" w:line="326"/>
        <w:ind w:right="19" w:firstLine="58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bezpieczenie powierzchniowe - system ochronny zwiększający odporność konstrukcji na oddziaływanie środowisk agresywnych, przez ograniczenie lub całkowitą eliminacje dostępu środowiska agresywnego do powierzchni konstrukcji.</w:t>
      </w:r>
    </w:p>
    <w:p>
      <w:pPr>
        <w:pStyle w:val="Normal"/>
        <w:shd w:fill="FFFFFF" w:val="clear"/>
        <w:spacing w:lineRule="exact" w:line="336" w:before="192" w:after="0"/>
        <w:ind w:left="53" w:right="19" w:firstLine="5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zostałe określenia podstawowe są zgodne z obecnie obowiązującymi, odpowiednimi polskimi normami i z definicjami.</w:t>
      </w:r>
    </w:p>
    <w:p>
      <w:pPr>
        <w:pStyle w:val="Normal"/>
        <w:shd w:fill="FFFFFF" w:val="clear"/>
        <w:spacing w:before="216" w:after="0"/>
        <w:ind w:left="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.5.   Ogólne wymagania dotyczące robót.</w:t>
      </w:r>
    </w:p>
    <w:p>
      <w:pPr>
        <w:pStyle w:val="Normal"/>
        <w:shd w:fill="FFFFFF" w:val="clear"/>
        <w:spacing w:lineRule="exact" w:line="326" w:before="158" w:after="0"/>
        <w:ind w:left="48" w:firstLine="51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jest odpowiedzialny za jakość stosowanych materiałów i wykonywanych robót oraz za ich zgodność ze STWiORB oraz zaleceniami Zamawiającego.</w:t>
      </w:r>
    </w:p>
    <w:p>
      <w:pPr>
        <w:pStyle w:val="Normal"/>
        <w:shd w:fill="FFFFFF" w:val="clear"/>
        <w:tabs>
          <w:tab w:val="clear" w:pos="709"/>
          <w:tab w:val="left" w:pos="326" w:leader="none"/>
        </w:tabs>
        <w:spacing w:before="240" w:after="0"/>
        <w:ind w:left="1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2.</w:t>
        <w:tab/>
        <w:t>MATERIAŁY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74" w:after="0"/>
        <w:ind w:left="2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2.1.</w:t>
        <w:tab/>
        <w:t>Akceptowanie użytych materiałów.</w:t>
      </w:r>
    </w:p>
    <w:p>
      <w:pPr>
        <w:pStyle w:val="Normal"/>
        <w:shd w:fill="FFFFFF" w:val="clear"/>
        <w:spacing w:lineRule="exact" w:line="326" w:before="154" w:after="0"/>
        <w:ind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mawiający jest uprawniony do akceptacji dostawcy materiałów. Wykonawca jest obowiązany przedstawić świadectwa dopuszczające zastosowanie zaproponowanych materiałów do stosowania w obiektach mostowych, świadectwa ich jakości (atesty), dokumenty potwierdzające kolor RAL oraz udokumentować źródła zakupu tych materiałów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21" w:after="0"/>
        <w:ind w:left="24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2.2.</w:t>
        <w:tab/>
        <w:t>Zastosowane materiały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Do wykonania robót objętych niniejszą STWiORB, należy </w:t>
      </w:r>
      <w:r>
        <w:rPr>
          <w:rFonts w:cs="Verdana" w:ascii="Verdana" w:hAnsi="Verdana"/>
          <w:sz w:val="18"/>
          <w:szCs w:val="18"/>
        </w:rPr>
        <w:t>stosować materiały, dla których Wykonawca przedstawi deklaracje zgodności lub deklaracje właściwości użytkowych, aprobaty techniczne lub krajowe oceny techniczne wbudowanych materiałów budowlanych oraz informację                 o wyrobie ze znakiem budowlanym.</w:t>
      </w:r>
    </w:p>
    <w:p>
      <w:pPr>
        <w:pStyle w:val="Normal"/>
        <w:shd w:fill="FFFFFF" w:val="clear"/>
        <w:spacing w:lineRule="exact" w:line="326"/>
        <w:ind w:left="24" w:right="10" w:firstLine="5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stateczny dobór rodzaju zastosowanych materiałów zależy od stanu i rodzaju istniejących powłok ochronnych elementów betonowych, w tym: rodzaju i stanu powłok malarskich podlegających naprawie, agresywności środowiska i narażeń korozyjnych występujących                    na zabezpieczanych elementach obiektów oraz warunków technologicznych występujących                na danym obiekcie (takich, jak możliwości i warunki przygotowania podłoża, warunki atmosferyczne, warunki ochrony środowiska itp.)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16" w:after="0"/>
        <w:ind w:left="24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16" w:after="0"/>
        <w:ind w:left="24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16" w:after="0"/>
        <w:ind w:left="2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2.3.</w:t>
        <w:tab/>
        <w:t>Składowanie materiałów.</w:t>
      </w:r>
    </w:p>
    <w:p>
      <w:pPr>
        <w:pStyle w:val="Normal"/>
        <w:shd w:fill="FFFFFF" w:val="clear"/>
        <w:spacing w:lineRule="exact" w:line="326" w:before="158" w:after="0"/>
        <w:ind w:left="19" w:right="24" w:firstLine="5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ateriały należy przechowywać w oryginalnych zamkniętych opakowaniach, w suchych pomieszczeniach, w temperaturze zalecanej przez producenta lecz nie niższej, niż 5°C                        nie wyższej, niż 40°C.  Dopuszczalny czas składowania zgodnie z instrukcją producenta.</w:t>
      </w:r>
    </w:p>
    <w:p>
      <w:pPr>
        <w:pStyle w:val="Normal"/>
        <w:shd w:fill="FFFFFF" w:val="clear"/>
        <w:tabs>
          <w:tab w:val="clear" w:pos="709"/>
          <w:tab w:val="left" w:pos="326" w:leader="none"/>
        </w:tabs>
        <w:spacing w:before="216" w:after="0"/>
        <w:ind w:left="1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3.</w:t>
        <w:tab/>
        <w:t>SPRZ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Ę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T</w:t>
      </w:r>
    </w:p>
    <w:p>
      <w:pPr>
        <w:pStyle w:val="Normal"/>
        <w:shd w:fill="FFFFFF" w:val="clear"/>
        <w:spacing w:lineRule="exact" w:line="326" w:before="173" w:after="0"/>
        <w:ind w:left="14" w:right="29" w:firstLine="54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 wykonania robót objętych niniejszą STWiORB należy stosować specjalistyczny sprzęt przewidziany przez producenta preparatów oraz sprzęt ogólnobudowlany, w tym: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71" w:right="3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spalinowe lub elektryczne urządzenie do mycia wodą pod ciśnieniem,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71" w:right="3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kompresory powietrzne,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71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olnoobrotowe mieszadła,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71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szlifierki kątowe,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71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ałki malarskie i pędzle,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71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rusztowania i podesty lub podnośniki,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spacing w:lineRule="exact" w:line="326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sprzęt pomiarowy (m.in. termometr do mierzenia temperatury powietrza i temperatury powierzchni, wilgotnościomierz powietrza).</w:t>
      </w:r>
    </w:p>
    <w:p>
      <w:pPr>
        <w:pStyle w:val="Normal"/>
        <w:shd w:fill="FFFFFF" w:val="clear"/>
        <w:spacing w:lineRule="exact" w:line="326"/>
        <w:ind w:left="48" w:right="5" w:firstLine="58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żyte urządzenia lub narzędzia powinny zapewniać ciągłość wykonywanych prac oraz uzyskanie wymaganej jakości robót. W przypadku, gdy stan techniczny lub parametry robocze używanych urządzeń lub narzędzi nie zapewniają bezawaryjnej pracy lub uzyskania wymaganej jakości robót, Zamawiający może zażądać zmiany stosowanego sprzętu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216" w:after="0"/>
        <w:ind w:left="4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4.</w:t>
        <w:tab/>
        <w:t>TRANSPORT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ateriały mogą być przewożone dowolnymi środkami transportu. Sposób transportu materiałów lub wyrobów nie może powodować obniżenia ich jakości lub powstania uszkodzeń.</w:t>
      </w:r>
    </w:p>
    <w:p>
      <w:pPr>
        <w:pStyle w:val="Normal"/>
        <w:shd w:fill="FFFFFF" w:val="clear"/>
        <w:spacing w:lineRule="exact" w:line="326"/>
        <w:ind w:left="38" w:right="14" w:firstLine="59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ateriały chemiczne powinny być transportowane w oryginalnych, fabrycznych opakowaniach, zgodnie z przepisami dotyczącymi przewozu takich materiałów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97" w:after="0"/>
        <w:ind w:left="4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</w:t>
        <w:tab/>
        <w:t>TECHNOLOGIA WYKONANIA ROBÓT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spacing w:before="269" w:after="0"/>
        <w:ind w:left="3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1.</w:t>
        <w:tab/>
        <w:t>Wymagania ogólne.</w:t>
      </w:r>
    </w:p>
    <w:p>
      <w:pPr>
        <w:pStyle w:val="Normal"/>
        <w:shd w:fill="FFFFFF" w:val="clear"/>
        <w:spacing w:lineRule="exact" w:line="326" w:before="149" w:after="0"/>
        <w:ind w:left="24" w:right="10" w:firstLine="58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łość przebiegu procesów technologicznych wbudowania materiałów powłokowych, musi ściśle odpowiadać wymaganiom producentów materiałów stosowanych do konserwacji, podanym         w Kartach Technicznych.</w:t>
      </w:r>
    </w:p>
    <w:p>
      <w:pPr>
        <w:pStyle w:val="Normal"/>
        <w:shd w:fill="FFFFFF" w:val="clear"/>
        <w:spacing w:lineRule="exact" w:line="326"/>
        <w:ind w:left="34" w:right="10" w:firstLine="58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ażdorazowo przed zastosowaniem materiałów należy sprawdzić przyczepność pomiędzy istniejącym zabezpieczeniem powierzchniowym, a nową warstwą ochronną. W przypadku stosowania różnych rodzajów materiałów np. szpachlówki i powłoki ochronnej, zalecane jest stosowanie systemów materiałowych jednego producenta.</w:t>
      </w:r>
    </w:p>
    <w:p>
      <w:pPr>
        <w:pStyle w:val="Normal"/>
        <w:shd w:fill="FFFFFF" w:val="clear"/>
        <w:spacing w:lineRule="exact" w:line="326"/>
        <w:ind w:left="34" w:right="10" w:firstLine="56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emperatura podłoża i materiału w czasie obróbki powinna zawierać się w granicach określonych w kartach opisowych i na opakowaniach danego materiału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spacing w:before="216" w:after="0"/>
        <w:ind w:left="3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2.</w:t>
        <w:tab/>
        <w:t>Ocena stanu istniejących zabezpieczeń powierzchniowych.</w:t>
      </w:r>
    </w:p>
    <w:p>
      <w:pPr>
        <w:pStyle w:val="Normal"/>
        <w:shd w:fill="FFFFFF" w:val="clear"/>
        <w:spacing w:lineRule="exact" w:line="326" w:before="149" w:after="0"/>
        <w:ind w:left="19" w:right="19" w:firstLine="59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cenę zniszczenia zabezpieczeń powierzchniowych, należy przeprowadzić po oczyszczeniu powłoki, wodą pod ciśnieniem, z wszelkich zanieczyszczeń.</w:t>
      </w:r>
    </w:p>
    <w:p>
      <w:pPr>
        <w:pStyle w:val="Normal"/>
        <w:shd w:fill="FFFFFF" w:val="clear"/>
        <w:spacing w:before="216" w:after="0"/>
        <w:ind w:left="24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24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2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3.   Przygotowanie powierzchni betonu.</w:t>
      </w:r>
    </w:p>
    <w:p>
      <w:pPr>
        <w:pStyle w:val="Normal"/>
        <w:shd w:fill="FFFFFF" w:val="clear"/>
        <w:spacing w:lineRule="exact" w:line="326" w:before="158" w:after="0"/>
        <w:ind w:right="19" w:firstLine="61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odczas czyszczenia fragmentów powierzchni, które są przewidziane do renowacji, niedopuszczalne jest trwałe lub znaczące uszkodzenie pozostawionej powłoki otaczającej te fragmenty powierzchni.</w:t>
      </w:r>
    </w:p>
    <w:p>
      <w:pPr>
        <w:pStyle w:val="Normal"/>
        <w:shd w:fill="FFFFFF" w:val="clear"/>
        <w:spacing w:lineRule="exact" w:line="326"/>
        <w:ind w:left="10" w:right="19" w:firstLine="59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czyszczone miejsca powinny mieć linie regularne, równoległe i prostopadłe do krawędzi zabezpieczanych elementów. Pozostająca na podłożu nieuszkodzona powłoka malarska, powinna być trwałą i przydatną częścią nowej powłoki ochronnej.</w:t>
      </w:r>
    </w:p>
    <w:p>
      <w:pPr>
        <w:pStyle w:val="Normal"/>
        <w:shd w:fill="FFFFFF" w:val="clear"/>
        <w:spacing w:lineRule="exact" w:line="326" w:before="202" w:after="0"/>
        <w:ind w:left="58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zakres przygotowania podłoża wchodzą m.in. następujące prace: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 usunięcie pozostałości zniszczonych złuszczających się powłok ochronnych,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6"/>
        <w:ind w:left="59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 usunięcie, roślinności, porostów, osadów, wykwitów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usunięcie (odtłuszczenie) wszelkich szkodliwych substancji mogących mieć wpływ na połączenie nakładanych materiałów z betonem.</w:t>
      </w:r>
    </w:p>
    <w:p>
      <w:pPr>
        <w:pStyle w:val="Normal"/>
        <w:shd w:fill="FFFFFF" w:val="clear"/>
        <w:spacing w:lineRule="exact" w:line="326"/>
        <w:ind w:left="19" w:right="5" w:firstLine="59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łoże betonowe, na którym wykonywana będzie powłoka ochronna, powinno być jednorodne, czyste, wolne od mleczka cementowego, wykwitów soli, piasku, pyłów, olejów, tłuszczów, starych powłok ochronnych i innych elementów pogarszających przyczepność.</w:t>
      </w:r>
    </w:p>
    <w:p>
      <w:pPr>
        <w:pStyle w:val="Normal"/>
        <w:shd w:fill="FFFFFF" w:val="clear"/>
        <w:spacing w:lineRule="exact" w:line="326"/>
        <w:ind w:left="38" w:right="19" w:firstLine="5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żeli producent nie podaje inaczej, to ochronę powierzchniową należy wykonywać na suchym podłożu - beton w stanie powierzchniowo suchym, bez widocznych śladów wilgoci.</w:t>
      </w:r>
    </w:p>
    <w:p>
      <w:pPr>
        <w:pStyle w:val="Normal"/>
        <w:shd w:fill="FFFFFF" w:val="clear"/>
        <w:spacing w:lineRule="exact" w:line="326"/>
        <w:ind w:left="38" w:right="10" w:firstLine="57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ace przygotowawcze polegające na oczyszczeniu betonu należy wykonywać metodami, które nie naruszą materiału konstrukcyjnego.</w:t>
      </w:r>
    </w:p>
    <w:p>
      <w:pPr>
        <w:pStyle w:val="Normal"/>
        <w:shd w:fill="FFFFFF" w:val="clear"/>
        <w:spacing w:lineRule="exact" w:line="326"/>
        <w:ind w:left="61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zygotowując podłoże betonowe do malowania, zleca się: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usunięcie wszelkich odłamków betonu i pozostałości starej farby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 odpylenie zabezpieczanej powierzchni sprężonym powietrzem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ostateczne oczyszczenie betonu wodą pod ciśnieniem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21" w:after="0"/>
        <w:ind w:left="1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4.</w:t>
        <w:tab/>
        <w:t>Nakładanie farby ochronnej.</w:t>
      </w:r>
    </w:p>
    <w:p>
      <w:pPr>
        <w:pStyle w:val="Normal"/>
        <w:shd w:fill="FFFFFF" w:val="clear"/>
        <w:spacing w:lineRule="exact" w:line="326" w:before="144" w:after="0"/>
        <w:ind w:left="29" w:right="19" w:firstLine="58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ateriał powłokowy powinien być dostarczany na budowę jako gotowy do użycia                        (po ewentualnym dokładnym wymieszaniu).</w:t>
      </w:r>
    </w:p>
    <w:p>
      <w:pPr>
        <w:pStyle w:val="Normal"/>
        <w:shd w:fill="FFFFFF" w:val="clear"/>
        <w:spacing w:lineRule="exact" w:line="326"/>
        <w:ind w:firstLine="567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rzy nakładaniu pierwszej warstwy, za zgodą producenta, materiał można rozcieńczyć, dodając odpowiedniego rozpuszczalnika.</w:t>
      </w:r>
      <w:r>
        <w:rPr>
          <w:rFonts w:cs="Verdana" w:ascii="Verdana" w:hAnsi="Verdana"/>
          <w:sz w:val="18"/>
          <w:szCs w:val="18"/>
        </w:rPr>
        <w:t xml:space="preserve"> Materiał malarski należy nakładać pędzlem lub wałkiem.</w:t>
      </w:r>
    </w:p>
    <w:p>
      <w:pPr>
        <w:pStyle w:val="Normal"/>
        <w:shd w:fill="FFFFFF" w:val="clear"/>
        <w:spacing w:lineRule="exact" w:line="326"/>
        <w:ind w:left="6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dstęp między poszczególnymi warstwami - zgodnie z wymaganiami producenta.</w:t>
      </w:r>
    </w:p>
    <w:p>
      <w:pPr>
        <w:pStyle w:val="Normal"/>
        <w:shd w:fill="FFFFFF" w:val="clear"/>
        <w:spacing w:lineRule="exact" w:line="326"/>
        <w:ind w:left="19" w:right="19" w:firstLine="58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Miejsca napraw należy malować cienką, równomierną warstwą wyrobu, krzyżowo, bez przerw i zacieków. Należy dążyć do otrzymania powłoki o możliwie jednakowej grubości na całej malowanej powierzchni. 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żeli producent materiałów nie podaje inaczej, to: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nie należy wykonywać robót malarskich na powierzchniach o temperaturze niższej,                niż 8°C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temperatura powierzchni zabezpieczanej musi być wyższa o minimum 3°C od temperatury punktu rosy otaczającego powietrza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ilgotność względna nie może przekraczać 80%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nie należy malować powierzchni konstrukcji betonowych ogrzanych do temperatury    powyżej 40°C,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/>
        <w:ind w:left="57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niedopuszczalne jest wykonywanie prac malarskich podczas złej pogody – silnego wiatru, deszczu, we mgle oraz przy pojawiającej się na powierzchni betonu rosie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21" w:after="0"/>
        <w:ind w:left="1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5.</w:t>
        <w:tab/>
        <w:t>Bezpieczeństwo robót i ochrona środowiska.</w:t>
      </w:r>
    </w:p>
    <w:p>
      <w:pPr>
        <w:pStyle w:val="Normal"/>
        <w:shd w:fill="FFFFFF" w:val="clear"/>
        <w:spacing w:lineRule="exact" w:line="326" w:before="154" w:after="0"/>
        <w:ind w:right="29" w:firstLine="58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sztki materiału i pojemniki usunąć zgodnie z odpowiednimi przepisami. W trakcie pracy zaleca się noszenie rękawic, okularów i ubrań roboczych. Należy przestrzegać zasad podanych na kartach technicznych poszczególnych materiałów.</w:t>
      </w:r>
    </w:p>
    <w:p>
      <w:pPr>
        <w:pStyle w:val="Normal"/>
        <w:shd w:fill="FFFFFF" w:val="clear"/>
        <w:spacing w:lineRule="exact" w:line="326"/>
        <w:ind w:left="10" w:firstLine="58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a okres robót strefa obiektu, w której realizowane są roboty malarskie, powinna zostać odpowiednio zabezpieczona, tak aby nie groziło robotnikom, żadne niebezpieczeństwo związane                  z pracą na wysokości.</w:t>
      </w:r>
    </w:p>
    <w:p>
      <w:pPr>
        <w:pStyle w:val="Normal"/>
        <w:shd w:fill="FFFFFF" w:val="clear"/>
        <w:spacing w:lineRule="exact" w:line="326"/>
        <w:ind w:left="10" w:firstLine="58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zobowiązany jest do zabezpieczenia obiektu i terenu do niego przyległego, przed zanieczyszczeniem w wyniku prowadzenia robót.</w:t>
      </w:r>
    </w:p>
    <w:p>
      <w:pPr>
        <w:pStyle w:val="Normal"/>
        <w:shd w:fill="FFFFFF" w:val="clear"/>
        <w:spacing w:lineRule="exact" w:line="326"/>
        <w:ind w:left="34" w:right="10" w:firstLine="5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całym okresie wykonywania zabezpieczeń należy przestrzegać wszystkich obowiązujących przepisów ppoż. i BHP.</w:t>
      </w:r>
    </w:p>
    <w:p>
      <w:pPr>
        <w:pStyle w:val="Normal"/>
        <w:shd w:fill="FFFFFF" w:val="clear"/>
        <w:spacing w:lineRule="exact" w:line="326"/>
        <w:ind w:left="24" w:right="10" w:firstLine="57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bezpieczenie robót prowadzonych przy odbywającym się ruchu drogowym na drodze przy korpusie konstrukcji, należy do Wykonawcy.</w:t>
      </w:r>
    </w:p>
    <w:p>
      <w:pPr>
        <w:pStyle w:val="Normal"/>
        <w:shd w:fill="FFFFFF" w:val="clear"/>
        <w:spacing w:lineRule="exact" w:line="326"/>
        <w:ind w:left="24" w:firstLine="55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 bezpieczeństwo w czasie trwania prac odpowiada Wykonawca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spacing w:lineRule="auto" w:line="360" w:before="197" w:after="0"/>
        <w:ind w:left="2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6.</w:t>
        <w:tab/>
        <w:t>KONTROLA JAKOŚCI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obowiązany jest przedstawić Zamawiającemu do zaakceptowania system tworzący zabezpieczenie powierzchniowe elementów betonowych.</w:t>
      </w:r>
    </w:p>
    <w:p>
      <w:pPr>
        <w:pStyle w:val="Normal"/>
        <w:shd w:fill="FFFFFF" w:val="clear"/>
        <w:spacing w:lineRule="exact" w:line="326"/>
        <w:ind w:left="19" w:right="10" w:firstLine="57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Kontrolę jakości używanych materiałów i wyrobów przeprowadza Zamawiający poprzez sprawdzenie </w:t>
      </w:r>
      <w:r>
        <w:rPr>
          <w:rFonts w:cs="Verdana" w:ascii="Verdana" w:hAnsi="Verdana"/>
          <w:sz w:val="18"/>
          <w:szCs w:val="18"/>
        </w:rPr>
        <w:t>atestów i na podstawie oceny wizualnej.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ntroli podlegają: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326"/>
        <w:ind w:left="56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stan powłok malarskich,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326"/>
        <w:ind w:left="566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auto" w:line="360" w:before="192" w:after="0"/>
        <w:ind w:left="5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7.</w:t>
        <w:tab/>
        <w:t>OBMIAR ROBÓT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dnostką obmiaru jest 1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 [metr kwadratowy] poddanej konserwacji powłoki ochronnej elementów betonowych na powierzchni przepustów wraz z naprawą ubytków i wykruszeń betonu  za pomocą zaprawy PCC/SPCC lub PC. </w:t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auto" w:line="276" w:before="197" w:after="0"/>
        <w:ind w:left="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8.</w:t>
        <w:tab/>
        <w:t>ODBIÓR ROBÓT</w:t>
      </w:r>
    </w:p>
    <w:p>
      <w:pPr>
        <w:pStyle w:val="Normal"/>
        <w:shd w:fill="FFFFFF" w:val="clear"/>
        <w:spacing w:lineRule="exact" w:line="326"/>
        <w:ind w:left="10" w:right="29" w:firstLine="5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oboty objęte niniejszą specyfikacją podlegają odbiorowi robót zanikających i ulegających zakryciu, który jest dokonywany na podstawie oceny wizualnej.</w:t>
      </w:r>
    </w:p>
    <w:p>
      <w:pPr>
        <w:pStyle w:val="Normal"/>
        <w:shd w:fill="FFFFFF" w:val="clear"/>
        <w:spacing w:lineRule="exact" w:line="326"/>
        <w:ind w:left="5" w:right="19" w:firstLine="57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dbioru dokonuje Zamawiający na podstawie oględzin, i w przypadku wątpliwości na podstawie wyników badań sprawdzających. Odbiorowi podlegają roboty objęte niniejszą STWiORB po ich całkowitym zakończeniu w zakresie zgodnym z zapisami opisu przedmiotu zamówienia.</w:t>
      </w:r>
    </w:p>
    <w:p>
      <w:pPr>
        <w:pStyle w:val="Normal"/>
        <w:shd w:fill="FFFFFF" w:val="clear"/>
        <w:spacing w:lineRule="exact" w:line="326" w:before="5" w:after="0"/>
        <w:ind w:left="38" w:right="10" w:firstLine="5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stawą odbioru jest pisemne potwierdzenie przez Zamawiającego zakończenia wszystkich robót związanych z konserwacją powłoki ochronnej elementów betonowych przepustów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97" w:after="0"/>
        <w:ind w:left="3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9.</w:t>
        <w:tab/>
        <w:t>PODSTAWA PŁATNOŚCI</w:t>
      </w:r>
    </w:p>
    <w:p>
      <w:pPr>
        <w:pStyle w:val="Normal"/>
        <w:shd w:fill="FFFFFF" w:val="clear"/>
        <w:spacing w:lineRule="auto" w:line="360" w:before="163" w:after="0"/>
        <w:ind w:left="43" w:hanging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9.1 Ogólne ustalenia dotyczące podstawy płatności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stawą płatności jest ilość wykonanych i odebranych jednostek obmiarowych pomnożona przez cenę jednostkową ujętą w kosztorysie ofertowym Wykonawcy.</w:t>
      </w:r>
    </w:p>
    <w:p>
      <w:pPr>
        <w:pStyle w:val="Normal"/>
        <w:shd w:fill="FFFFFF" w:val="clear"/>
        <w:spacing w:before="163" w:after="0"/>
        <w:ind w:left="43" w:hanging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9.2. Cena jednostki obmiarowej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na jednostki obmiarowej obejmuje roboty związane z konserwacją powłoki ochronnej elementów betonowych na 1m2 powierzchni konstrukcji, w tym: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roboty pomiarowe i przygotowawcze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zabezpieczenie robót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 dostarczenie materiałów i sprzętu na teren prowadzenia robót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przygotowanie podłoża pod malowanie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zapewnienie odpowiednich warunków przechowywania materiałów malarskich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ykonanie powłok malarskich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ykonanie naprawy zgodnie ze STWiORB i ewentualnymi poleceniami Zamawiającego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wykonanie powłok malarskich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 zabezpieczenie odpowiednich warunków bezpieczeństwa i higieny pracy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 usunięcie i opłaty za składowanie bądź utylizację odpadów,</w:t>
      </w:r>
    </w:p>
    <w:p>
      <w:pPr>
        <w:pStyle w:val="Normal"/>
        <w:shd w:fill="FFFFFF" w:val="clear"/>
        <w:spacing w:lineRule="exact" w:line="326"/>
        <w:ind w:left="19" w:right="5" w:firstLine="56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stawą płatności jest przyjęcie przez Zamawiającego, wykonanych przez Wykonawcę, robót podstawowych oraz wszystkich robót towarzyszących wynikających z warunków realizacji                 i objętych niniejszą STWiORB.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211" w:after="0"/>
        <w:ind w:left="4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10.</w:t>
        <w:tab/>
        <w:t>PRZEPISY ZWI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Ą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ZANE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lineRule="auto" w:line="480" w:before="245" w:after="0"/>
        <w:ind w:left="29" w:hanging="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0.1.</w:t>
        <w:tab/>
        <w:t>Normy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.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ind w:hanging="0"/>
        <w:rPr/>
      </w:pPr>
      <w:r>
        <w:rPr/>
        <w:t xml:space="preserve">PN-88/B-01807      </w:t>
        <w:tab/>
        <w:t xml:space="preserve">Antykorozyjne zabezpieczenia w budownictwie. 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rPr/>
      </w:pPr>
      <w:r>
        <w:rPr>
          <w:rFonts w:eastAsia="Verdana"/>
        </w:rPr>
        <w:t xml:space="preserve">     </w:t>
      </w:r>
      <w:r>
        <w:rPr/>
        <w:tab/>
        <w:tab/>
        <w:t xml:space="preserve">Konstrukcje betonowe i żelbetowe. Zasady diagnostyki konstrukcji. 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ind w:hanging="0"/>
        <w:rPr/>
      </w:pPr>
      <w:r>
        <w:rPr/>
        <w:t xml:space="preserve">PN-92/B-01814      </w:t>
        <w:tab/>
        <w:t xml:space="preserve">Antykorozyjne zabezpieczenia w budownictwie. 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rPr/>
      </w:pPr>
      <w:r>
        <w:rPr>
          <w:rFonts w:eastAsia="Verdana"/>
        </w:rPr>
        <w:t xml:space="preserve">                        </w:t>
      </w:r>
      <w:r>
        <w:rPr/>
        <w:tab/>
        <w:t xml:space="preserve">Konstrukcje betonowe i żelbetowe. Metoda badania przyczepności  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rPr/>
      </w:pPr>
      <w:r>
        <w:rPr>
          <w:rFonts w:eastAsia="Verdana"/>
        </w:rPr>
        <w:t xml:space="preserve">                        </w:t>
      </w:r>
      <w:r>
        <w:rPr/>
        <w:tab/>
        <w:t>powłok ochronnych.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ind w:hanging="0"/>
        <w:rPr/>
      </w:pPr>
      <w:r>
        <w:rPr/>
        <w:t xml:space="preserve">PN-86/B-06712      </w:t>
        <w:tab/>
        <w:t xml:space="preserve">Kruszywa mineralne do betonu. Dotyczy piasku do                                           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rPr/>
      </w:pPr>
      <w:r>
        <w:rPr>
          <w:rFonts w:eastAsia="Verdana"/>
        </w:rPr>
        <w:t xml:space="preserve">                         </w:t>
      </w:r>
      <w:r>
        <w:rPr/>
        <w:t xml:space="preserve">piaskowania konstrukcji 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</w:tabs>
        <w:ind w:hanging="0"/>
        <w:rPr/>
      </w:pPr>
      <w:r>
        <w:rPr/>
        <w:t xml:space="preserve">PN-ISO 2859-2:1996   Procedury kontroli wyrywkowej metodą alternatywną. 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Verdana" w:ascii="Verdana" w:hAnsi="Verdana"/>
          <w:sz w:val="18"/>
          <w:szCs w:val="18"/>
        </w:rPr>
        <w:t xml:space="preserve">Plany badań na  podstawie jakości granicznej (LQ)  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Verdana" w:ascii="Verdana" w:hAnsi="Verdana"/>
          <w:sz w:val="18"/>
          <w:szCs w:val="18"/>
        </w:rPr>
        <w:t xml:space="preserve">stosowane podczas kontroli partii izolowanych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N-85/B-04500</w:t>
        <w:tab/>
        <w:t xml:space="preserve">     </w:t>
        <w:tab/>
        <w:t xml:space="preserve">Zaprawy budowlane. Badania cech fizycznych i wytrzymałościowych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N-88/B-32250     </w:t>
        <w:tab/>
        <w:t>Materiały budowlane. Woda do betonów i zapraw.</w:t>
      </w:r>
    </w:p>
    <w:p>
      <w:pPr>
        <w:pStyle w:val="Normal"/>
        <w:shd w:fill="FFFFFF" w:val="clear"/>
        <w:spacing w:lineRule="exact" w:line="326"/>
        <w:ind w:left="27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3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false"/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overflowPunct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txt">
    <w:name w:val="1.1.txt"/>
    <w:basedOn w:val="Normal"/>
    <w:qFormat/>
    <w:pPr>
      <w:widowControl/>
      <w:tabs>
        <w:tab w:val="clear" w:pos="709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autoSpaceDE w:val="true"/>
      <w:spacing w:lineRule="auto" w:line="360"/>
      <w:ind w:firstLine="567"/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02:00Z</dcterms:created>
  <dc:creator>pkloska</dc:creator>
  <dc:description/>
  <cp:keywords/>
  <dc:language>en-US</dc:language>
  <cp:lastModifiedBy>Żatkiewicz Barbara</cp:lastModifiedBy>
  <cp:lastPrinted>2021-08-20T14:10:00Z</cp:lastPrinted>
  <dcterms:modified xsi:type="dcterms:W3CDTF">2024-06-13T12:02:00Z</dcterms:modified>
  <cp:revision>2</cp:revision>
  <dc:subject/>
  <dc:title>M-15</dc:title>
</cp:coreProperties>
</file>